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47.6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9915876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3/108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,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hadow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1.4.e – Elektroinstalace                                                      a ochrana před bleskem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4"/>
          <w:szCs w:val="24"/>
        </w:rPr>
      </w:pPr>
      <w:r>
        <w:rPr>
          <w:rFonts w:cs="Arial" w:ascii="Arial" w:hAnsi="Arial"/>
          <w:b/>
          <w:shadow/>
          <w:sz w:val="4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bCs/>
        </w:rPr>
        <w:t>TECHNICKÁ UNIVERZITA LIBER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SKLAD SPRÁVY A ÚDRŽBY BUD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PAR.Č. </w:t>
      </w:r>
      <w:bookmarkStart w:id="0" w:name="_Hlk151403077"/>
      <w:r>
        <w:rPr>
          <w:rFonts w:cs="Arial" w:ascii="Arial" w:hAnsi="Arial"/>
          <w:b/>
          <w:bCs/>
        </w:rPr>
        <w:t>2767/2, 2767/1, 2767/3</w:t>
      </w:r>
      <w:bookmarkEnd w:id="0"/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</w:rPr>
        <w:t xml:space="preserve">Technická univerzita v Liberci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ská 1402/2, 461 17 Liberec 1</w:t>
      </w:r>
    </w:p>
    <w:p>
      <w:pPr>
        <w:pStyle w:val="Normal"/>
        <w:ind w:left="2124" w:firstLine="708"/>
        <w:rPr>
          <w:rFonts w:ascii="Arial" w:hAnsi="Arial" w:eastAsia="SimSun;宋体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Tahoma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Stupeň:</w:t>
        <w:tab/>
        <w:tab/>
        <w:tab/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Datum:</w:t>
        <w:tab/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/ 20</w:t>
      </w:r>
      <w:r>
        <w:rPr>
          <w:rFonts w:cs="Arial" w:ascii="Arial" w:hAnsi="Arial"/>
          <w:b/>
        </w:rPr>
        <w:t>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</w:rPr>
        <w:tab/>
        <w:tab/>
        <w:tab/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silnoproudé elektroinstalace a ochranu před bleskem pro sklad správy a údržby budov na p.p.č. 2767/2, 2767/1, 2767/3 v areálu Technické univerzity v Liberci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pracováním projektové dokumentace byla předložena projektová dokumentace stavebních částí a proběhly konzultace s hlavním projektantem stavby a zástupci TU Liberec. Současně byla provedena prohlídka na místě stavby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dořešit s projektantem případnou úpravu projektu, nebo jeho doplnění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Předpisy pro projekt, stavbu a montáž. Při instalaci elektrických zařízení je nutné dodržet platné technické normy, právní a ostatní předpisy k zajištění bezpečnosti a ochrany zdraví při práci.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  <w:t>Vybrané odkazy na nejdůležitější právní a ostatní předpisy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262/2006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22/1997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90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91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30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183/2006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250/202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17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118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01/2005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378/200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268/2009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49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140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0529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439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50110-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1500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3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2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036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5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4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001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73 6006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60" w:after="0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3 PEN ~ 50 Hz, 230/400 V / TN-C-S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2</w:t>
        <w:tab/>
        <w:t xml:space="preserve">Ochrana před úrazem elektrickým proudem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33 2000-4-41 ed.3 Elektrické instalace nízkého napětí. Ochranná opatření pro zajištění bezpečnosti – Ochrana před úrazem elektrickým proudem</w:t>
      </w:r>
    </w:p>
    <w:p>
      <w:pPr>
        <w:pStyle w:val="Normal"/>
        <w:suppressAutoHyphens w:val="true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eastAsia="ar-SA"/>
        </w:rPr>
        <w:t>ČSN EN 61140 ed.3 Ochrana před úrazem elektrickým proudem – Společná hlediska pro instalaci a zařízení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Automatické odpojení od zdroje - ČSN 33 2000-4-41 čl. 411.3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Doplňková ochran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oplňující ochranné pospojování – ČSN 33 2000-4-41 ed.3 čl. 41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roudové chrániče (RCD) – ČSN 33 2000-4-41 ed.3 čl. 415.1.1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uzemnění a ochranné pospojování – ČSN 33 2000-4-41 ed.3 čl. 411.3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V budově musejí být vstupující kovové části, které jsou náchylné přivést nebezpečný rozdíl potenciálů a které nejsou součástí elektrické instalace, spojeny s hlavní uzemňovací svorkou (resp. ochrannou přípojnicí) vodiči ochranného pospojování. Neživé části musí být spojeny s ochranným vodičem a toto spojení musí splňovat přesně stanovené podmínky způsobu uzemnění sítě T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MET (ČSN IEC 60050-826) hlavní uzemňovací (ochranná) svorka - přípojnice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působ uložení zemničů a uzemňovacích přívodů musí odpovídat požadavkům ČSN 33 2000-5-54 ed.3. příloha D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3</w:t>
        <w:tab/>
        <w:t xml:space="preserve">Určení vnějších vlivů dle ČSN 332000-5-51 ed.3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kovní prostory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rPr/>
      </w:pPr>
      <w:r>
        <w:rPr>
          <w:sz w:val="22"/>
          <w:szCs w:val="22"/>
        </w:rPr>
        <w:t>V pojetí ČSN EN 61140 ed.3, čl. 4.4 se jedná o prostory, které nezvyšují riziko úrazu el. proudem pouze za podmínky, že se s elektrickým zařízením bude manipulovat výhradně tehdy, je-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 xml:space="preserve"> v daných prostorách zanedbatelná pravděpodobnost výskytu vody (vlhko, déšť, sníh apod.) Při nesplnění této podmínky jde o prostory, se zvýšeným rizikem úrazu elektrickým proudem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 vnější vliv AN3: platí veškerý použitý materiál musí být UV stabilní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4, AB4, AC1, AD1, AE1, AF1, AG1, AH1, AK1, AL1, AM1, AN1, AP1, AQ1, AR1, BA1 a BA4, BC1, BD1, BE1, CA1, CB1.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 pojetí ČSN EN 61140 ed.3, čl. 4.4 se jedná o prostory, které nezvyšují riziko úrazu elektrickým proudem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Arial" w:hAnsi="Arial" w:cs="Arial"/>
          <w:b/>
          <w:b/>
          <w:lang w:eastAsia="ar-SA"/>
        </w:rPr>
      </w:pPr>
      <w:bookmarkStart w:id="1" w:name="_Hlk10098244"/>
      <w:r>
        <w:rPr>
          <w:rFonts w:cs="Arial" w:ascii="Arial" w:hAnsi="Arial"/>
          <w:b/>
          <w:lang w:eastAsia="ar-SA"/>
        </w:rPr>
        <w:t>2.4</w:t>
        <w:tab/>
        <w:t xml:space="preserve">Energetické bilance řešených elektroinstalací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Zařízení</w:t>
        <w:tab/>
        <w:tab/>
        <w:tab/>
        <w:t xml:space="preserve">   Instalovaný příkon</w:t>
        <w:tab/>
        <w:t xml:space="preserve">       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Osvětlení </w:t>
        <w:tab/>
        <w:tab/>
        <w:tab/>
        <w:t xml:space="preserve">              0.6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enkovní osvětlení</w:t>
        <w:tab/>
        <w:tab/>
        <w:tab/>
        <w:t xml:space="preserve">  0.2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suvkové obvody</w:t>
        <w:tab/>
        <w:tab/>
        <w:t xml:space="preserve">              6.0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statní - vrata</w:t>
        <w:tab/>
        <w:tab/>
        <w:tab/>
        <w:t xml:space="preserve">              1.0 kW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bookmarkStart w:id="2" w:name="_Hlk10098244"/>
      <w:r>
        <w:rPr>
          <w:rFonts w:cs="Arial" w:ascii="Arial" w:hAnsi="Arial"/>
          <w:b/>
          <w:sz w:val="22"/>
          <w:lang w:eastAsia="ar-SA"/>
        </w:rPr>
        <w:t>Celkem</w:t>
        <w:tab/>
        <w:tab/>
        <w:t xml:space="preserve">                         7.8 kW </w:t>
      </w:r>
      <w:bookmarkEnd w:id="2"/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Maximální soudobý příkon              4.0 kW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>Připojení objektu na el. sí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Přípojka pro objekt skladů bude řešena z rozvaděče HRP0, který se nacházi v 1.PP sousední budovy „A“. Do tohoto rozvaděče bude doplněn třífázový jistič s hodnotou 40A a charakteristikou B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Přípojka bude řešena kabelem CYKY-J 4x16, který bude veden prostory 1.PP budovy „A“. Chodbou ve stávajícím drátěném mřížkovém žlabu a následně A002 a A003 těsně pod stropem v bílé plastové vkládací liště 60 x 40 mm. U obvodové zdi v místech zárubně vrat bude proveden v drážce pod omítkou svod do terénu. Následně bude kabel veden v chráničce Kopoflex 120/100 ve výkopu v hloubce 1 metr pod pojezdnou komunikací do nově řešeného objektu skladů, kde bude ukončen v provozním rozvadě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vaděč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Ve skladu mechanizace č.m. 1.01 bude instalován oceloplechový nástěnný rozvaděč o rozměrech 600 x 900 x 250 mm. Návrh zapojení rozvaděče je řešen výkresem číslo 04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bylo navrženo dle ČSN EN 12464-1 a musí splňovat následující požadavky:</w:t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klad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ferenční číslo 12.1 – skladiště a zásobárn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Ēm : 100 lx,    UGRL : 25,    Uo : 0,4,    Ra : 80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osvětlení bude provedeno svítidly s LED zdroji. Jejich navržené typy jsou popsány v legendě na výkresech číslo 03 a ve výkaze výmě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světlení v objektu bude spínáno klasickými vypínači u vstupů do jednotlivých sklad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sádě objektu bude instalováno šest LED reflektorů, které budou spínány samostatně pohybovými PIR čidly. Svítidla budou instalovaná do výšky 3,8 metrů nad úrovní ter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dle ČSN EN 1838 a bude sloužit k orientačnímu osvětlení a následně k označení únikových směrů z jednotlivých skladů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nouzovými moduly s akumulátory vestavěnými do svítidel hlavního osvětlení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autonomnosti svítidel bez el. energie bude minimálně jedna hodina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8.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elektroinstalace budou provedeny </w:t>
      </w:r>
      <w:r>
        <w:rPr>
          <w:rFonts w:cs="Arial" w:ascii="Arial" w:hAnsi="Arial"/>
          <w:sz w:val="22"/>
        </w:rPr>
        <w:t>klasickými kabely typu CYKY, které budou provedeny po povrchu v pevných elektroinstalačních chráničkách, které budou ke zdivu a stropu kotveny k tomu určenými plastovými příchytkami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e zde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vypínačů a zásuvek bude 120 cm jejich střed nad konečnou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ová skříň bude instalovaná do výšky 150 cm její vrchní hrana nad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y pro pohony vrat budou instalovány dle připojovacích podmínek dodaných vr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9.</w:t>
        <w:tab/>
        <w:t>Ochranné pospojení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velké kovové hmoty, případná technologické zařízení vyžadující pospojení </w:t>
      </w:r>
      <w:r>
        <w:rPr>
          <w:rFonts w:cs="Arial" w:ascii="Arial" w:hAnsi="Arial"/>
          <w:sz w:val="22"/>
        </w:rPr>
        <w:t>a přepěťové ochrany v rozvaděči budou připojeny na sběrnu MET instalovanou v provozním rozvaděči.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a MET bude propojena se zemnící soustavou objektu přes zkušební svorku pod rozvaděčem. Tato svorka bude instalovaná v nástěnné plastové elektroinstalační krabici a bude do ní veden od zemnící soustavy pásek FeZn 30/4 mm a z ní do MET zelenožlutý vodič CY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  <w:tab/>
        <w:t>Ochrana před bleskem (Hromosvod)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cs-CZ"/>
        </w:rPr>
        <w:t>10</w:t>
      </w:r>
      <w:r>
        <w:rPr>
          <w:rFonts w:cs="Arial" w:ascii="Arial" w:hAnsi="Arial"/>
        </w:rPr>
        <w:t>.1</w:t>
        <w:tab/>
        <w:t>Vnější systém ochrany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zařazen do třídy LPS III. (systém ochrany před bleskem)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íma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vedení bude provedeno systémem mřížové soustavy, řešené drátem AlMgSi ø 8 mm.  Drát jímací soustavy bude veden na typizovaných podpěrách. Podpěry musí odpovídat konstrukci střechy a musí být schváleny dodavatelem střechy. K jímacímu vedení na střeše budou připojeny veškeré kovové konstrukce. Součástí jímací soustavy budou tři jímací tyče o výšce 1,5 metr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jímací soustavy budou vedeny tři přiznané svody, které budou provedeny také drátem AlMgSi ø 8 mm. Připojeny budou přes zkušební svorky s uzemňovací soustavou. Podpěry svodů budou instalovány po cca 1 metru. Stejně tak jako podpěry střechy musí být podpěry svodů schváleny dodavatelem fasády. Zkušební svorky budou instalovány ve výšce 1,2 metru a budou vybaveny štítkem s označením svod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mní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oustava bude řešena tuhým zemnícím páskem FeZn 30x4mm dle výkresu číslo 05. Pásek bude uložen ve výkopech v minimální hloubce 1 metr. Od pásku budou provedeny vývody dle legendy ve výk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zemnící soustavy nesmí být vyšší než 10 Oh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10</w:t>
      </w:r>
      <w:r>
        <w:rPr>
          <w:rFonts w:cs="Arial" w:ascii="Arial" w:hAnsi="Arial"/>
          <w:b/>
          <w:lang w:val="en-US" w:eastAsia="ar-SA"/>
        </w:rPr>
        <w:t xml:space="preserve">.2 </w:t>
        <w:tab/>
        <w:t>Vnitřní systém ochrany před blesk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Vnitřní ochrana před bleskem bude provedena ekvipotenciálním pospojováním a přepěťovým ochranným zařízením, které bude instalované do el. rozvadě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</w:rPr>
        <w:t>11.</w:t>
        <w:tab/>
        <w:tab/>
        <w:t>Závěr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eškeré práce musí být prováděny v souladu s platnými zákony ČR, jeho prováděcími vyhláškami, vyhláškami a norm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 započetím výkopových prací je nutné provést vytyčení veškerých podzemních sítí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62-23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JozefBuriuan">
    <w:name w:val="Jozef Buriuan"/>
    <w:qFormat/>
    <w:rPr>
      <w:rFonts w:ascii="Arial" w:hAnsi="Arial" w:cs="Arial"/>
      <w:color w:val="000000"/>
      <w:sz w:val="20"/>
      <w:szCs w:val="20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1za1Char">
    <w:name w:val="1 - za 1 Char"/>
    <w:qFormat/>
    <w:rPr>
      <w:rFonts w:ascii="Arial" w:hAnsi="Arial" w:eastAsia="Calibri" w:cs="Arial"/>
      <w:bCs/>
      <w:sz w:val="24"/>
      <w:szCs w:val="24"/>
      <w:lang w:val="en-US"/>
    </w:rPr>
  </w:style>
  <w:style w:type="character" w:styleId="Nadpis1Char">
    <w:name w:val="Nadpis 1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2">
    <w:name w:val="odr2"/>
    <w:basedOn w:val="Normal"/>
    <w:qFormat/>
    <w:pPr>
      <w:ind w:left="720" w:hanging="0"/>
    </w:pPr>
    <w:rPr>
      <w:rFonts w:ascii="Arial" w:hAnsi="Arial" w:cs="Arial"/>
      <w:sz w:val="20"/>
      <w:szCs w:val="24"/>
    </w:rPr>
  </w:style>
  <w:style w:type="paragraph" w:styleId="1za1">
    <w:name w:val="1 - za 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eastAsia="Calibri" w:cs="Arial"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5:00Z</dcterms:created>
  <dc:creator>EW/LN/CB</dc:creator>
  <dc:description/>
  <cp:keywords>Ethan</cp:keywords>
  <dc:language>en-US</dc:language>
  <cp:lastModifiedBy>Jaromír Bednář Bednář</cp:lastModifiedBy>
  <cp:lastPrinted>2023-11-21T10:41:00Z</cp:lastPrinted>
  <dcterms:modified xsi:type="dcterms:W3CDTF">2023-11-21T09:52:00Z</dcterms:modified>
  <cp:revision>10</cp:revision>
  <dc:subject/>
  <dc:title>Ethan Frome</dc:title>
</cp:coreProperties>
</file>